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4CS206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SSENTIALS OF PROGRAMM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15"/>
        <w:gridCol w:w="825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i) 367(10) = ?(2)                                           ii) A76D(16)=?(8)</w:t>
            </w:r>
          </w:p>
          <w:p>
            <w:pPr>
              <w:pStyle w:val="Normal"/>
              <w:widowControl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  <w:t>iii) 756(8) = ?(16)                                         iv) 101011010(2)=?(10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and enumerate the architecture of basic computer organization and explain different functional units of a digital compu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Generations of Compu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tbl>
            <w:tblPr>
              <w:tblW w:w="6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6471"/>
            </w:tblGrid>
            <w:tr>
              <w:trPr>
                <w:trHeight w:val="247" w:hRule="atLeast"/>
              </w:trPr>
              <w:tc>
                <w:tcPr>
                  <w:tcW w:w="6471" w:type="dxa"/>
                  <w:tcBorders/>
                </w:tcPr>
                <w:p>
                  <w:pPr>
                    <w:pStyle w:val="Default"/>
                    <w:widowControl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Discuss following internet terminologies. </w:t>
                  </w:r>
                </w:p>
                <w:p>
                  <w:pPr>
                    <w:pStyle w:val="Default"/>
                    <w:widowControl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i) Bandwidth                  ii) IP Address                      iii) Web Server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find greatest among three num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esign a flowchart to check whether the value of ‘A’ is greater than the value of ‘B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amine various data types in C with an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usage of switch statement with an example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rite a C program to find given number is palindrome or n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velop a C program to find given number is prime or no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usage of various storage class in 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C program to sum all even numbers between 1 to 5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an array? Differentiate one dimensional and multi dimensional array. Write a C program to find sum of all array element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execute following string functi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trlen(),  strcpy(), strcat(),  strrev(), strlwr() and  strupr(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get two numbers from user and create a user defined functions to perform addition, subtraction and multi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a file? Explain how the file open and file close function 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/>
              <w:t>Describe in detail about Structures. Write a C program to process employee information using an array of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structures and union in C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4b5d2e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GB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D4E094-352B-491D-8534-7447C2A596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18</Words>
  <Characters>1819</Characters>
  <CharactersWithSpaces>213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26:00Z</dcterms:created>
  <dc:creator>Ku</dc:creator>
  <dc:description/>
  <dc:language>en-US</dc:language>
  <cp:lastModifiedBy>Admin</cp:lastModifiedBy>
  <cp:lastPrinted>2018-03-20T09:30:00Z</cp:lastPrinted>
  <dcterms:modified xsi:type="dcterms:W3CDTF">2018-05-11T09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